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gunta Evaluación Social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El camino que une las localidades de Las Acacias y El Peral se encuentra en pésimo estado de conservación y requiere la reposición de su carpeta de rodadura (ripio).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En la actualidad (fines año 2004) circulan por este camino un promedio de 400 vehículos diarios y se espera que la tasa de crecimiento del tránsito en esa zona sea de un 5% anual, tanto en la situación con y sin proyecto.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</w:rPr>
        <w:t xml:space="preserve">Se plantea la posibilidad de que el Ministerio de Obras Públicas ejecute el proyecto de reposición de la carpeta, lo que </w:t>
      </w:r>
      <w:r>
        <w:rPr>
          <w:sz w:val="22"/>
          <w:lang w:val="es-ES_tradnl"/>
        </w:rPr>
        <w:t>permitiría reducir los costos generalizados de viaje (CGV) desde $100 por viaje en la situación sin proyecto a $40 en la situación con proyecto, durante todo el horizonte de evaluación del proyect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inversión requerida se estima en $90.000.000 (costos privados) y su ejecución tomaría todo el año 2005. La estructura de costos es la sigui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mpuestos y Aranceles de Importación: 15%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no de Obra: 25% (de este total 10% es mano de obra calificada, 30% mano de obra semicalificada y 60% mano de obra no calificada)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teriales e Insumos: 25% (de este total un 40% es transable internacionalmente y 60% no transable internacionalmente)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quinarias y Equipos: 35% (de este total un 60% es transable internacionalmente y 40% no transable internacionalmente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n la situación con proyecto existe un costo anual de mantenimiento (diferencial de costo) equivalente al 1% del monto de la inversión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precio social de la divisa es un 4% superior al precio de mercado. El precio social de la mano de obra calificada es igual al precio de mercado, el de la semicalificada es un 80% del precio de mercado y el de la no calificada es un 60% del precio de mercado. La tasa social de descuento es 8% y la vida útil del proyecto es 10 años, al cabo del cual el valor residual es cer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>Calcule la inversión social del proyec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2"/>
          <w:lang w:val="es-ES_tradnl"/>
        </w:rPr>
        <w:t>Determine el VAN social del proy</w:t>
      </w:r>
      <w:r>
        <w:rPr>
          <w:lang w:val="es-ES_tradnl"/>
        </w:rPr>
        <w:t>ec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plicite los supuestos que realice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szCs w:val="20"/>
      <w:lang w:val="es-ES_tradnl"/>
    </w:rPr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bCs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1:27:00Z</dcterms:created>
  <dc:creator>Fernando Cartes</dc:creator>
  <dc:description/>
  <dc:language>en-US</dc:language>
  <cp:lastModifiedBy>Fernando Cartes</cp:lastModifiedBy>
  <dcterms:modified xsi:type="dcterms:W3CDTF">2004-11-23T13:02:00Z</dcterms:modified>
  <cp:revision>7</cp:revision>
  <dc:subject/>
  <dc:title>Pregunta Evaluación Social</dc:title>
</cp:coreProperties>
</file>